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6"/>
      </w:tblGrid>
      <w:tr>
        <w:trPr>
          <w:trHeight w:val="270" w:hRule="atLeast"/>
        </w:trPr>
        <w:tc>
          <w:tcPr>
            <w:tcW w:w="10356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ORTH  EUROPEAN TABLE TENNIS UNION</w:t>
            </w:r>
          </w:p>
        </w:tc>
      </w:tr>
    </w:tbl>
    <w:p>
      <w:pPr>
        <w:pStyle w:val="Heading"/>
        <w:jc w:val="left"/>
        <w:rPr/>
      </w:pPr>
      <w:r>
        <w:rPr/>
        <w:t xml:space="preserve">                 </w:t>
      </w:r>
      <w:r>
        <w:rPr>
          <w:b w:val="false"/>
          <w:sz w:val="20"/>
        </w:rPr>
        <w:t>Dansk  Bord- Tennis Union, Eesti Lauatenniseliit, Bordtennissamband Foroya, Bordtennissambands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</w:t>
      </w:r>
      <w:r>
        <w:rPr>
          <w:b w:val="false"/>
          <w:sz w:val="20"/>
        </w:rPr>
        <w:t>Islands, Gr</w:t>
      </w:r>
      <w:r>
        <w:rPr>
          <w:b w:val="false"/>
          <w:sz w:val="14"/>
        </w:rPr>
        <w:t>Ø</w:t>
      </w:r>
      <w:r>
        <w:rPr>
          <w:b w:val="false"/>
          <w:sz w:val="20"/>
        </w:rPr>
        <w:t>nlands  Bord-Tennis Union, Lietuvos Stalo Teniso Asociacija, Latvijas Galda Tenisa Federacija,</w:t>
      </w:r>
    </w:p>
    <w:p>
      <w:pPr>
        <w:pStyle w:val="Heading"/>
        <w:tabs>
          <w:tab w:val="clear" w:pos="720"/>
          <w:tab w:val="left" w:pos="1080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</w:t>
      </w:r>
      <w:r>
        <w:rPr>
          <w:b w:val="false"/>
          <w:sz w:val="20"/>
        </w:rPr>
        <w:t>Norges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Bordtennisforbund, Svenska </w:t>
      </w:r>
      <w:r>
        <w:rPr>
          <w:sz w:val="20"/>
        </w:rPr>
        <w:t xml:space="preserve"> </w:t>
      </w:r>
      <w:r>
        <w:rPr>
          <w:b w:val="false"/>
          <w:sz w:val="20"/>
        </w:rPr>
        <w:t>Bordtennisforbundet, Suomen Pöytätennisliitto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NORTH EUROPEAN TABLE TENNIS CHAMPIONSHIPS 2002</w:t>
      </w:r>
    </w:p>
    <w:p>
      <w:pPr>
        <w:pStyle w:val="Heading"/>
        <w:rPr>
          <w:sz w:val="28"/>
        </w:rPr>
      </w:pPr>
      <w:r>
        <w:rPr>
          <w:sz w:val="28"/>
        </w:rPr>
        <w:t>Vilnius (Lithuania), November 8-10, 2002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LIST OF PARTICIPANTS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Denmark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. Pia FINNENMANN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. Janne JENSEN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3. Mie SKOV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4. Stephan JENSEN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5. Christian LARSEN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6. Mads SKOVSEN</w:t>
      </w:r>
    </w:p>
    <w:p>
      <w:pPr>
        <w:pStyle w:val="Heading9"/>
        <w:jc w:val="left"/>
        <w:rPr>
          <w:sz w:val="24"/>
        </w:rPr>
      </w:pPr>
      <w:r>
        <w:rPr>
          <w:sz w:val="24"/>
        </w:rPr>
        <w:t>Estonia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1. Katlin LATT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2. Marina MOROZOVA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3. Tatjana TIMOHHINA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4. Andrei SIREL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5. Aleksandr SMIRNOV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16. Vallot VAINULA</w:t>
      </w:r>
    </w:p>
    <w:p>
      <w:pPr>
        <w:pStyle w:val="Heading9"/>
        <w:jc w:val="left"/>
        <w:rPr>
          <w:sz w:val="24"/>
        </w:rPr>
      </w:pPr>
      <w:r>
        <w:rPr>
          <w:sz w:val="24"/>
        </w:rPr>
        <w:t>Finland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1. Alina FRANLK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2. Sato KARSIKAS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3. Nora NORDLING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4. Sami KOKKONEN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5. Anttoni LEHTO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26. Mika RASANEN</w:t>
      </w:r>
    </w:p>
    <w:p>
      <w:pPr>
        <w:pStyle w:val="Heading8"/>
        <w:rPr>
          <w:sz w:val="24"/>
        </w:rPr>
      </w:pPr>
      <w:r>
        <w:rPr>
          <w:sz w:val="24"/>
        </w:rPr>
        <w:t>Iceland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1. Gudrun BJORNSDOTTIR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2. Kristin HJALMARSDOTTIR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3. Haldora OLAF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4. Kjartan BRIEM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5. Sigurdur JONSSO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6. Gudmundur STEPHENSE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37. Magnea OLAFS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atvi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1. Olga KARTUZOV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2. Ina JOZEPSON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3. Natalija KLIMANOV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4. Artis KOPEIK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5. Rihards MENCI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6. Sandijs VASILJEVS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Norway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1. Oddry FOLKESTAD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2. Stine HAG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3. Ingvild KARLSE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4. Lill Kristin WENNBERG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5. Arne Marino AARA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6. Eirik ANSNE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7. Geir ERLANDSE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8. Istvan MOLDOVAN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Swede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1. Carina JONSSO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2. Susanna NILSSON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3. Linda NORDENBERG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4. Cyprian ASAMOAH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5. Johan AXELQVIST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6. Par GEREL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67. Robert SVENSSON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Lithuani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1. Ruta BUDIEN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2. Irma BARANAUSKAIT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3. Edita AFANASJEV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4. Inga KARDAUSKAITE</w:t>
      </w:r>
    </w:p>
    <w:p>
      <w:pPr>
        <w:pStyle w:val="Normal"/>
        <w:ind w:firstLine="120"/>
        <w:rPr/>
      </w:pPr>
      <w:r>
        <w:rPr>
          <w:sz w:val="24"/>
        </w:rPr>
        <w:t>75. Lina MISIKONYT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6. Jolanta PRUSIEN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7. Algimante RAMANAUSKAIT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8. Viktorija KRAVCENKO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79. Justas GALATILTI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0. Paulius KASELI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1. Valdas MARTINKU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2. Artūras ORLOVA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3. Artūras RYBAKA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4. Kestutis ZEIMY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5. Algirdas SKIRGAILA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86. Vladas ZIZYS</w:t>
      </w:r>
    </w:p>
    <w:p>
      <w:pPr>
        <w:sectPr>
          <w:type w:val="continuous"/>
          <w:pgSz w:w="12240" w:h="15840"/>
          <w:pgMar w:left="1134" w:right="567" w:gutter="0" w:header="709" w:top="1134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>
          <w:b/>
          <w:sz w:val="28"/>
        </w:rPr>
        <w:t>NORTH EUROPEAN TABLE TENNIS UNION</w:t>
      </w:r>
    </w:p>
    <w:p>
      <w:pPr>
        <w:pStyle w:val="Heading1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b/>
          <w:b/>
          <w:sz w:val="28"/>
        </w:rPr>
      </w:pPr>
      <w:r>
        <w:rPr>
          <w:b/>
          <w:sz w:val="28"/>
        </w:rPr>
        <w:t>NORTH EUROPEAN TABLE TENNIS CHAMPIONSHIPS 2002</w:t>
      </w:r>
    </w:p>
    <w:p>
      <w:pPr>
        <w:pStyle w:val="Heading3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/>
        <w:t>Vilnius (Lithuania)</w:t>
      </w:r>
    </w:p>
    <w:p>
      <w:pPr>
        <w:pStyle w:val="Heading3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/>
        <w:t>November 8-10, 2002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Heading5"/>
        <w:tabs>
          <w:tab w:val="clear" w:pos="410"/>
          <w:tab w:val="clear" w:pos="2146"/>
          <w:tab w:val="clear" w:pos="2777"/>
          <w:tab w:val="clear" w:pos="3408"/>
          <w:tab w:val="clear" w:pos="4039"/>
          <w:tab w:val="clear" w:pos="4671"/>
          <w:tab w:val="clear" w:pos="5302"/>
          <w:tab w:val="clear" w:pos="5933"/>
          <w:tab w:val="clear" w:pos="6533"/>
          <w:tab w:val="clear" w:pos="6944"/>
          <w:tab w:val="clear" w:pos="8679"/>
          <w:tab w:val="clear" w:pos="9310"/>
          <w:tab w:val="clear" w:pos="9941"/>
          <w:tab w:val="clear" w:pos="10572"/>
          <w:tab w:val="clear" w:pos="11204"/>
          <w:tab w:val="clear" w:pos="11835"/>
          <w:tab w:val="clear" w:pos="12466"/>
          <w:tab w:val="clear" w:pos="13097"/>
        </w:tabs>
        <w:jc w:val="center"/>
        <w:rPr/>
      </w:pPr>
      <w:r>
        <w:rPr/>
        <w:t>MEN'S TEAM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4"/>
          <w:lang w:eastAsia="en-US"/>
        </w:rPr>
        <w:t xml:space="preserve">Group  A </w:t>
      </w:r>
      <w:r>
        <w:rPr/>
        <w:tab/>
        <w:tab/>
      </w:r>
    </w:p>
    <w:tbl>
      <w:tblPr>
        <w:tblW w:w="70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736"/>
        <w:gridCol w:w="851"/>
        <w:gridCol w:w="851"/>
        <w:gridCol w:w="851"/>
        <w:gridCol w:w="851"/>
        <w:gridCol w:w="821"/>
        <w:gridCol w:w="72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T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oi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lace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ESTO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V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Heading2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b w:val="false"/>
          <w:b w:val="false"/>
          <w:sz w:val="28"/>
        </w:rPr>
      </w:pPr>
      <w:r>
        <w:rPr>
          <w:b w:val="false"/>
          <w:sz w:val="28"/>
        </w:rPr>
        <w:t>Group B</w:t>
      </w:r>
    </w:p>
    <w:tbl>
      <w:tblPr>
        <w:tblW w:w="70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736"/>
        <w:gridCol w:w="851"/>
        <w:gridCol w:w="851"/>
        <w:gridCol w:w="851"/>
        <w:gridCol w:w="851"/>
        <w:gridCol w:w="821"/>
        <w:gridCol w:w="72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T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oi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lace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ITHU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V</w:t>
            </w:r>
          </w:p>
        </w:tc>
      </w:tr>
    </w:tbl>
    <w:p>
      <w:pPr>
        <w:pStyle w:val="Normal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RWA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RWAY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WE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0                  1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ATV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DENMAR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2                   3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rd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00"/>
                <w:tab w:val="clear" w:pos="710"/>
                <w:tab w:val="clear" w:pos="2446"/>
                <w:tab w:val="clear" w:pos="3077"/>
                <w:tab w:val="clear" w:pos="3708"/>
                <w:tab w:val="clear" w:pos="4339"/>
                <w:tab w:val="clear" w:pos="4970"/>
                <w:tab w:val="clear" w:pos="5602"/>
                <w:tab w:val="clear" w:pos="6233"/>
                <w:tab w:val="clear" w:pos="6864"/>
                <w:tab w:val="clear" w:pos="7495"/>
                <w:tab w:val="clear" w:pos="8095"/>
                <w:tab w:val="clear" w:pos="8506"/>
                <w:tab w:val="clear" w:pos="10241"/>
                <w:tab w:val="clear" w:pos="10872"/>
                <w:tab w:val="clear" w:pos="11503"/>
                <w:tab w:val="clear" w:pos="12134"/>
                <w:tab w:val="clear" w:pos="12766"/>
                <w:tab w:val="clear" w:pos="13397"/>
                <w:tab w:val="clear" w:pos="14028"/>
                <w:tab w:val="clear" w:pos="14659"/>
                <w:tab w:val="clear" w:pos="15290"/>
                <w:tab w:val="clear" w:pos="15890"/>
                <w:tab w:val="clear" w:pos="16901"/>
                <w:tab w:val="clear" w:pos="17911"/>
                <w:tab w:val="clear" w:pos="18922"/>
                <w:tab w:val="clear" w:pos="19932"/>
                <w:tab w:val="clear" w:pos="20942"/>
              </w:tabs>
              <w:rPr/>
            </w:pPr>
            <w:r>
              <w:rPr/>
              <w:t>FINL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2                   5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CEL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CELAND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ITHUAN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1                   7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e  Arvydas Litvinas (IU)</w:t>
        <w:tab/>
        <w:tab/>
        <w:t>Secretary Romualdas Franckaitis (IU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eputy Referee  Egils Purinsh  (IR)</w:t>
      </w:r>
      <w:r>
        <w:br w:type="page"/>
      </w:r>
    </w:p>
    <w:p>
      <w:pPr>
        <w:pStyle w:val="Heading1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b/>
          <w:b/>
          <w:sz w:val="28"/>
        </w:rPr>
      </w:pPr>
      <w:r>
        <w:rPr>
          <w:b/>
          <w:sz w:val="28"/>
        </w:rPr>
        <w:t>NORTH EUROPEAN TABLE TENNIS UNION</w:t>
      </w:r>
    </w:p>
    <w:p>
      <w:pPr>
        <w:pStyle w:val="Heading1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b/>
          <w:b/>
          <w:sz w:val="28"/>
        </w:rPr>
      </w:pPr>
      <w:r>
        <w:rPr>
          <w:b/>
          <w:sz w:val="28"/>
        </w:rPr>
        <w:t>NORTH EUROPEAN TABLE TENNIS CHAMPIONSHIPS 2002</w:t>
      </w:r>
    </w:p>
    <w:p>
      <w:pPr>
        <w:pStyle w:val="Heading3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/>
        <w:t>Vilnius (Lithuania)</w:t>
      </w:r>
    </w:p>
    <w:p>
      <w:pPr>
        <w:pStyle w:val="Heading3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/>
        <w:t>November 8-10, 2002</w:t>
      </w:r>
    </w:p>
    <w:p>
      <w:pPr>
        <w:pStyle w:val="Heading5"/>
        <w:tabs>
          <w:tab w:val="clear" w:pos="410"/>
          <w:tab w:val="clear" w:pos="2146"/>
          <w:tab w:val="clear" w:pos="2777"/>
          <w:tab w:val="clear" w:pos="3408"/>
          <w:tab w:val="clear" w:pos="4039"/>
          <w:tab w:val="clear" w:pos="4671"/>
          <w:tab w:val="clear" w:pos="5302"/>
          <w:tab w:val="clear" w:pos="5933"/>
          <w:tab w:val="clear" w:pos="6533"/>
          <w:tab w:val="clear" w:pos="6944"/>
          <w:tab w:val="clear" w:pos="8679"/>
          <w:tab w:val="clear" w:pos="9310"/>
          <w:tab w:val="clear" w:pos="9941"/>
          <w:tab w:val="clear" w:pos="10572"/>
          <w:tab w:val="clear" w:pos="11204"/>
          <w:tab w:val="clear" w:pos="11835"/>
          <w:tab w:val="clear" w:pos="12466"/>
          <w:tab w:val="clear" w:pos="13097"/>
        </w:tabs>
        <w:jc w:val="center"/>
        <w:rPr/>
      </w:pPr>
      <w:r>
        <w:rPr/>
      </w:r>
    </w:p>
    <w:p>
      <w:pPr>
        <w:pStyle w:val="Heading5"/>
        <w:tabs>
          <w:tab w:val="clear" w:pos="410"/>
          <w:tab w:val="clear" w:pos="2146"/>
          <w:tab w:val="clear" w:pos="2777"/>
          <w:tab w:val="clear" w:pos="3408"/>
          <w:tab w:val="clear" w:pos="4039"/>
          <w:tab w:val="clear" w:pos="4671"/>
          <w:tab w:val="clear" w:pos="5302"/>
          <w:tab w:val="clear" w:pos="5933"/>
          <w:tab w:val="clear" w:pos="6533"/>
          <w:tab w:val="clear" w:pos="6944"/>
          <w:tab w:val="clear" w:pos="8679"/>
          <w:tab w:val="clear" w:pos="9310"/>
          <w:tab w:val="clear" w:pos="9941"/>
          <w:tab w:val="clear" w:pos="10572"/>
          <w:tab w:val="clear" w:pos="11204"/>
          <w:tab w:val="clear" w:pos="11835"/>
          <w:tab w:val="clear" w:pos="12466"/>
          <w:tab w:val="clear" w:pos="13097"/>
        </w:tabs>
        <w:jc w:val="center"/>
        <w:rPr/>
      </w:pPr>
      <w:r>
        <w:rPr/>
        <w:t>WOMEN'S TEAM EVENTS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4"/>
          <w:lang w:eastAsia="en-US"/>
        </w:rPr>
        <w:t xml:space="preserve">Group  A </w:t>
      </w:r>
      <w:r>
        <w:rPr/>
        <w:tab/>
        <w:tab/>
      </w:r>
    </w:p>
    <w:tbl>
      <w:tblPr>
        <w:tblW w:w="70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736"/>
        <w:gridCol w:w="851"/>
        <w:gridCol w:w="851"/>
        <w:gridCol w:w="851"/>
        <w:gridCol w:w="851"/>
        <w:gridCol w:w="821"/>
        <w:gridCol w:w="72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T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oi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lace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ITHU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V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Heading2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b w:val="false"/>
          <w:b w:val="false"/>
          <w:sz w:val="28"/>
        </w:rPr>
      </w:pPr>
      <w:r>
        <w:rPr>
          <w:b w:val="false"/>
          <w:sz w:val="28"/>
        </w:rPr>
        <w:t>Group B</w:t>
      </w:r>
    </w:p>
    <w:tbl>
      <w:tblPr>
        <w:tblW w:w="70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736"/>
        <w:gridCol w:w="851"/>
        <w:gridCol w:w="851"/>
        <w:gridCol w:w="851"/>
        <w:gridCol w:w="851"/>
        <w:gridCol w:w="821"/>
        <w:gridCol w:w="72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T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oi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lace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ESTO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: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II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0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V</w:t>
            </w:r>
          </w:p>
        </w:tc>
      </w:tr>
    </w:tbl>
    <w:p>
      <w:pPr>
        <w:pStyle w:val="Normal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ITHUAN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ITHUANIA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WE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1                   1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LATV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DENMAR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0                   3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rd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10"/>
                <w:tab w:val="clear" w:pos="2146"/>
                <w:tab w:val="clear" w:pos="2777"/>
                <w:tab w:val="clear" w:pos="3408"/>
                <w:tab w:val="clear" w:pos="4039"/>
                <w:tab w:val="clear" w:pos="4671"/>
                <w:tab w:val="clear" w:pos="5302"/>
                <w:tab w:val="clear" w:pos="5933"/>
                <w:tab w:val="clear" w:pos="6533"/>
                <w:tab w:val="clear" w:pos="6944"/>
                <w:tab w:val="clear" w:pos="8679"/>
                <w:tab w:val="clear" w:pos="9310"/>
                <w:tab w:val="clear" w:pos="9941"/>
                <w:tab w:val="clear" w:pos="10572"/>
                <w:tab w:val="clear" w:pos="11204"/>
                <w:tab w:val="clear" w:pos="11835"/>
                <w:tab w:val="clear" w:pos="12466"/>
                <w:tab w:val="clear" w:pos="13097"/>
              </w:tabs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1                   5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300"/>
                <w:tab w:val="clear" w:pos="710"/>
                <w:tab w:val="clear" w:pos="2446"/>
                <w:tab w:val="clear" w:pos="3077"/>
                <w:tab w:val="clear" w:pos="3708"/>
                <w:tab w:val="clear" w:pos="4339"/>
                <w:tab w:val="clear" w:pos="4970"/>
                <w:tab w:val="clear" w:pos="5602"/>
                <w:tab w:val="clear" w:pos="6233"/>
                <w:tab w:val="clear" w:pos="6864"/>
                <w:tab w:val="clear" w:pos="7495"/>
                <w:tab w:val="clear" w:pos="8095"/>
                <w:tab w:val="clear" w:pos="8506"/>
                <w:tab w:val="clear" w:pos="10241"/>
                <w:tab w:val="clear" w:pos="10872"/>
                <w:tab w:val="clear" w:pos="11503"/>
                <w:tab w:val="clear" w:pos="12134"/>
                <w:tab w:val="clear" w:pos="12766"/>
                <w:tab w:val="clear" w:pos="13397"/>
                <w:tab w:val="clear" w:pos="14028"/>
                <w:tab w:val="clear" w:pos="14659"/>
                <w:tab w:val="clear" w:pos="15290"/>
                <w:tab w:val="clear" w:pos="15890"/>
                <w:tab w:val="clear" w:pos="16901"/>
                <w:tab w:val="clear" w:pos="17911"/>
                <w:tab w:val="clear" w:pos="18922"/>
                <w:tab w:val="clear" w:pos="19932"/>
                <w:tab w:val="clear" w:pos="20942"/>
              </w:tabs>
              <w:rPr/>
            </w:pPr>
            <w:r>
              <w:rPr/>
              <w:t>ICEL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FINLAND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FINL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en-US"/>
              </w:rPr>
              <w:t>3:0                  7</w:t>
            </w:r>
            <w:r>
              <w:rPr>
                <w:b/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b/>
                <w:color w:val="000000"/>
                <w:sz w:val="24"/>
                <w:lang w:eastAsia="en-US"/>
              </w:rPr>
              <w:t xml:space="preserve"> place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e  Arvydas Litvinas (IU)</w:t>
        <w:tab/>
        <w:tab/>
        <w:t>Secretary Romualdas Franckaitis (IU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Deputy Referee  Egils Purinsh  (IR)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RTH EUROPEAN TABLE TENNIS</w:t>
      </w:r>
    </w:p>
    <w:p>
      <w:pPr>
        <w:pStyle w:val="Heading1"/>
        <w:rPr>
          <w:sz w:val="28"/>
        </w:rPr>
      </w:pPr>
      <w:r>
        <w:rPr>
          <w:sz w:val="28"/>
        </w:rPr>
        <w:t>CHAMPIONSHIPS 2002</w:t>
      </w:r>
    </w:p>
    <w:p>
      <w:pPr>
        <w:pStyle w:val="Heading1"/>
        <w:rPr>
          <w:sz w:val="28"/>
        </w:rPr>
      </w:pPr>
      <w:r>
        <w:rPr>
          <w:sz w:val="28"/>
        </w:rPr>
        <w:t>November 8-10, 2002</w:t>
      </w:r>
    </w:p>
    <w:p>
      <w:pPr>
        <w:pStyle w:val="Heading1"/>
        <w:rPr>
          <w:sz w:val="28"/>
        </w:rPr>
      </w:pPr>
      <w:r>
        <w:rPr>
          <w:sz w:val="28"/>
        </w:rPr>
        <w:t>Results of the Men’s Team Events</w:t>
      </w:r>
    </w:p>
    <w:p>
      <w:pPr>
        <w:pStyle w:val="Heading2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  <w:tab w:val="left" w:pos="240" w:leader="none"/>
          <w:tab w:val="center" w:pos="4324" w:leader="none"/>
          <w:tab w:val="left" w:pos="7290" w:leader="none"/>
          <w:tab w:val="left" w:pos="7590" w:leader="none"/>
        </w:tabs>
        <w:rPr/>
      </w:pPr>
      <w:r>
        <w:rPr>
          <w:lang w:eastAsia="en-US"/>
        </w:rPr>
        <w:t>Group A</w:t>
      </w:r>
      <w:r>
        <w:rPr/>
        <w:t xml:space="preserve">               </w:t>
      </w:r>
    </w:p>
    <w:p>
      <w:pPr>
        <w:pStyle w:val="Heading2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/>
      </w:pPr>
      <w:r>
        <w:rPr/>
        <w:t>FRI  08. 11           12: 00                        Table 1                  Round 1</w:t>
        <w:tab/>
        <w:t xml:space="preserve"> </w:t>
        <w:tab/>
        <w:tab/>
        <w:t>Match  NOR –ISL</w:t>
        <w:tab/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jartan BRIE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stvan MOLDOV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. 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Eirik ANSN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gurdur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 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2: 00                        Table 3                   Round 1</w:t>
        <w:tab/>
        <w:t xml:space="preserve">                  Match  EST–LA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allot VAINUL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rtis KOPEIK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eksandr SMIRN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ndijs VASILJEV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ndrei SIRE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ihards MENC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allot VAINUL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ndijs VASILJEV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5: 15                        Table 1                   Round 2</w:t>
        <w:tab/>
        <w:t xml:space="preserve">                  Match  LAT–NOR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WA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rtis KOPEIK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stvan MOLDOVA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ihard MENC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ndis VASILJEV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Eirik ANSN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tis KOPEIK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5: 15                        Table 3                   Round 2</w:t>
        <w:tab/>
        <w:t xml:space="preserve">                  Match  ISL–ES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. VAINUL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jartan BRIE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. SMIRN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. 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. SIRE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gurdur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. VAINUL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G. 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. SMIRN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jartan BRIE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7: 00                        Table 1                   Round 3</w:t>
        <w:tab/>
        <w:t xml:space="preserve">                  Match  NOR–ES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stvan MOLDOV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eksandr SMIRNO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allot VAINU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Eirik ANSN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ndrei SIRE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stvan MOLDOV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allot VAINU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eksandr SMIRNO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7: 00                        Table 3                   Round 3</w:t>
        <w:tab/>
        <w:t xml:space="preserve">                  Match  LAT–ISL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E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 STEPH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ihards MENC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jartan BRI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ndijs VASILJEV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gurdur JONSS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rtis KOPEIK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 STEPH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ndijs VASILJEV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jartan BRI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hards MENC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40" w:leader="none"/>
          <w:tab w:val="center" w:pos="4324" w:leader="none"/>
          <w:tab w:val="left" w:pos="7290" w:leader="none"/>
          <w:tab w:val="left" w:pos="75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  <w:tab w:val="center" w:pos="4324" w:leader="none"/>
          <w:tab w:val="left" w:pos="7290" w:leader="none"/>
          <w:tab w:val="left" w:pos="7590" w:leader="none"/>
        </w:tabs>
        <w:rPr/>
      </w:pPr>
      <w:r>
        <w:rPr>
          <w:b/>
          <w:sz w:val="24"/>
        </w:rPr>
        <w:t>Group B</w:t>
      </w:r>
      <w:r>
        <w:rPr>
          <w:color w:val="000000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240" w:leader="none"/>
          <w:tab w:val="center" w:pos="4324" w:leader="none"/>
          <w:tab w:val="left" w:pos="7290" w:leader="none"/>
          <w:tab w:val="left" w:pos="7590" w:leader="none"/>
        </w:tabs>
        <w:rPr>
          <w:color w:val="000000"/>
          <w:sz w:val="16"/>
        </w:rPr>
      </w:pPr>
      <w:r>
        <w:rPr>
          <w:color w:val="000000"/>
          <w:sz w:val="16"/>
        </w:rPr>
        <w:t>FRI  08. 11           12: 00                        Table 5                  Round 1</w:t>
        <w:tab/>
        <w:t xml:space="preserve"> Match  SWE –LIT</w:t>
        <w:tab/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HUA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obert SVENSS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girdas SKIRGAI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ohan AXELQVIS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ustas GALATILT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ar GEREL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Paulius KASEL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  <w:t>FRI  08. 11           12: 00                        Table 7                   Round 1</w:t>
        <w:tab/>
        <w:t xml:space="preserve">                  Match  FIN–DE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hristian LAR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mi KOKKON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tephan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ika RASAN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ds SKOV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nttoni LEH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rPr/>
      </w:pPr>
      <w:r>
        <w:rPr/>
        <w:t>FRI  08. 11           15: 15                        Table 5                   Round 2</w:t>
        <w:tab/>
        <w:t xml:space="preserve">                  Match  SWE–DE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hristian LAR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obert SVE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tephan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yprian ASAMOA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ds SKOV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ohan AXELQVIS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hristian LAR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yprian ASAMOA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ephan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obert SVE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5: 15                        Table 7                   Round 2</w:t>
        <w:tab/>
        <w:t xml:space="preserve">                  Match  FIN–LI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HUA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Mika RASA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Paulius KASEL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mi KOKKO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ustas GALATILT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nttoni LEHT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girdas SKIRGAI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Mika RASA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ustas GALATILT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i KOKKO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Paulius KASEL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  <w:t>FRI  08. 11           17: 00                        Table 5                   Round 3</w:t>
        <w:tab/>
        <w:t xml:space="preserve">                  Match  SWE–FI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Fin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caps/>
                <w:color w:val="000000"/>
                <w:sz w:val="16"/>
              </w:rPr>
            </w:pPr>
            <w:r>
              <w:rPr>
                <w:b w:val="false"/>
                <w:caps/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ika RASA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yprian ASAMOA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mi KOKKO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Par GEREL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nttoni LEHT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ohan AXELQVIS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>FRI  08. 11           17: 00                        Table 7                   Round 3</w:t>
        <w:tab/>
        <w:t xml:space="preserve">                  Match  DEN–LI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ithua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hristian LAR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lgirdas SKIRGAI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tephan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ustas GALATILT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ds SKOV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aldas MARTINKU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290" w:leader="none"/>
        </w:tabs>
        <w:ind w:right="-119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90" w:leader="none"/>
        </w:tabs>
        <w:ind w:right="-1192" w:hanging="0"/>
        <w:rPr>
          <w:b/>
          <w:b/>
          <w:sz w:val="24"/>
        </w:rPr>
      </w:pPr>
      <w:r>
        <w:rPr>
          <w:b/>
          <w:sz w:val="24"/>
        </w:rPr>
        <w:t>Matches for the final places</w:t>
      </w:r>
    </w:p>
    <w:p>
      <w:pPr>
        <w:pStyle w:val="Normal"/>
        <w:ind w:right="-1191" w:hanging="0"/>
        <w:rPr/>
      </w:pPr>
      <w:r>
        <w:rPr/>
        <w:t xml:space="preserve">SAT  09. 11     9: 00      Table 1               </w:t>
        <w:tab/>
        <w:t xml:space="preserve">Match       NOR-SWE  </w:t>
        <w:tab/>
        <w:t>for 1-2 places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Geir ERLAND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Par GEREL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tvan MOLDOV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prian ASAMOA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irik ANSN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bert SVE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905" w:leader="none"/>
          <w:tab w:val="left" w:pos="216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7470" w:leader="none"/>
        </w:tabs>
        <w:rPr>
          <w:color w:val="000000"/>
          <w:sz w:val="16"/>
        </w:rPr>
      </w:pPr>
      <w:r>
        <w:rPr>
          <w:color w:val="000000"/>
          <w:sz w:val="16"/>
        </w:rPr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SAT  09. 11     9: 00      Table 3  </w:t>
        <w:tab/>
        <w:t xml:space="preserve">Match       LAT-DEN </w:t>
        <w:tab/>
        <w:tab/>
        <w:t xml:space="preserve">for 3-4 places           </w:t>
        <w:tab/>
        <w:t xml:space="preserve">                                                       </w:t>
        <w:tab/>
        <w:tab/>
        <w:t xml:space="preserve">                           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LATV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NMAR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ndis VASILJEV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tephan J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hard MENC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istian LAR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s KOPEIK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ds SKOV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dis VASILJEV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istian LAR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hard MENC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ephan J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7320" w:leader="none"/>
          <w:tab w:val="left" w:pos="9045" w:leader="none"/>
        </w:tabs>
        <w:ind w:firstLine="72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  <w:t xml:space="preserve">SAT  09. 11     9: 00      Table 5     </w:t>
        <w:tab/>
        <w:t xml:space="preserve">Match       EST-FIN        </w:t>
        <w:tab/>
        <w:t xml:space="preserve">for 5-6 places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FIN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ika RASA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leksandr SMIRNO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i KOKKO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lot VAINU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toni LEHT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rei SIRE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ka RASA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lot VAINU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i KOKKON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eksandr SMIRNO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7320" w:leader="none"/>
          <w:tab w:val="left" w:pos="9045" w:leader="none"/>
        </w:tabs>
        <w:ind w:firstLine="72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  <w:t xml:space="preserve">SAT  09. 11     9: 00      Table 7     </w:t>
        <w:tab/>
        <w:t xml:space="preserve">Match  </w:t>
        <w:tab/>
        <w:t xml:space="preserve">ISL-LTU    </w:t>
        <w:tab/>
        <w:t>for 7-8 places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LITHU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ustas GALATILT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igurdur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girdas SKIRGAIL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ulius KASEL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jartan BRIE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stas GALATILTI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. STEPH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Referee  Arvydas Litvinas (IU)</w:t>
        <w:tab/>
        <w:tab/>
        <w:t>Secretary Romualdas Franckaitis (IU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Deputy Referee  Egils Purinsh  (IR)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RTH EUROPEAN TABLE TENNIS</w:t>
      </w:r>
    </w:p>
    <w:p>
      <w:pPr>
        <w:pStyle w:val="Heading1"/>
        <w:rPr>
          <w:sz w:val="28"/>
        </w:rPr>
      </w:pPr>
      <w:r>
        <w:rPr>
          <w:sz w:val="28"/>
        </w:rPr>
        <w:t>CHAMPIONSHIPS 2002</w:t>
      </w:r>
    </w:p>
    <w:p>
      <w:pPr>
        <w:pStyle w:val="Heading1"/>
        <w:rPr>
          <w:sz w:val="28"/>
        </w:rPr>
      </w:pPr>
      <w:r>
        <w:rPr>
          <w:sz w:val="28"/>
        </w:rPr>
        <w:t>November 8-10, 2002</w:t>
      </w:r>
    </w:p>
    <w:p>
      <w:pPr>
        <w:pStyle w:val="Heading1"/>
        <w:rPr>
          <w:sz w:val="28"/>
        </w:rPr>
      </w:pPr>
      <w:r>
        <w:rPr>
          <w:sz w:val="28"/>
        </w:rPr>
        <w:t>Results of the Women’s Team Ev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roup A  </w:t>
      </w:r>
    </w:p>
    <w:p>
      <w:pPr>
        <w:pStyle w:val="Normal"/>
        <w:rPr/>
      </w:pPr>
      <w:r>
        <w:rPr/>
        <w:t xml:space="preserve"> </w:t>
      </w:r>
      <w:r>
        <w:rPr/>
        <w:t>FRI  08. 11          12: 00                     Table 2                  Round 1</w:t>
        <w:tab/>
        <w:t>Match  LIT –ISL</w:t>
        <w:tab/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LITHU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Ruta BUD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Kristin HJALMARSDOTT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lanta PRUS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.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ga KARDAUSKAIT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.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FRI  08. 11           12: 00                       Table 4                   Round 1                  Match  LAT–NOR                 </w:t>
        <w:tab/>
        <w:tab/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786"/>
        <w:gridCol w:w="939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ll K. WENNBER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a JOZEPSO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ine HAG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alija KLIMAN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vild KARL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Olga KARTU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>FRI  08. 11           15: 15                        Table 2                   Round 2</w:t>
        <w:tab/>
        <w:t xml:space="preserve">                  Match  NOR–LI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HUA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tine HAG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olanta PRUSIE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Lill K. WENNBER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Ruta BUDIE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gvild KARL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. KARDAUSKA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>FRI  08. 11           15: 15                        Table 4                   Round 2</w:t>
        <w:tab/>
        <w:t xml:space="preserve">                  Match  ISL–LA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ICE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ristin HJALMARSDOTTI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a JOZEPSO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ldora OLAF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atalija KLIMAN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bookmarkStart w:id="0" w:name="OLE_LINK1"/>
            <w:r>
              <w:rPr>
                <w:sz w:val="16"/>
              </w:rPr>
              <w:t>Gudrun BJORNSDOTTIR</w:t>
            </w:r>
            <w:bookmarkEnd w:id="0"/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 xml:space="preserve">Olga KARTUZOV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>FRI  08. 11           17: 00                        Table 2                   Round 3</w:t>
        <w:tab/>
        <w:t xml:space="preserve">                  Match  LIT–LA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LITHU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olanta PRUS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a JOZEPSO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Ruta BUD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atalija KLIMAN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Lina MISIKONYT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Olga KARTU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Caption"/>
        <w:rPr/>
      </w:pPr>
      <w:r>
        <w:rPr/>
        <w:t>FRI  08. 11           17: 00                        Table 4                   Round 3</w:t>
        <w:tab/>
        <w:t xml:space="preserve">                  Match  NOR–ISL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ll K. WENNBER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ristin HJALMARSDOTT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tina HAG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Haldora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Ingvild KARL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gnea 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300"/>
          <w:tab w:val="clear" w:pos="710"/>
          <w:tab w:val="clear" w:pos="2446"/>
          <w:tab w:val="clear" w:pos="3077"/>
          <w:tab w:val="clear" w:pos="3708"/>
          <w:tab w:val="clear" w:pos="4339"/>
          <w:tab w:val="clear" w:pos="4970"/>
          <w:tab w:val="clear" w:pos="5602"/>
          <w:tab w:val="clear" w:pos="6233"/>
          <w:tab w:val="clear" w:pos="6864"/>
          <w:tab w:val="clear" w:pos="7495"/>
          <w:tab w:val="clear" w:pos="8095"/>
          <w:tab w:val="clear" w:pos="8506"/>
          <w:tab w:val="clear" w:pos="10241"/>
          <w:tab w:val="clear" w:pos="10872"/>
          <w:tab w:val="clear" w:pos="11503"/>
          <w:tab w:val="clear" w:pos="12134"/>
          <w:tab w:val="clear" w:pos="12766"/>
          <w:tab w:val="clear" w:pos="13397"/>
          <w:tab w:val="clear" w:pos="14028"/>
          <w:tab w:val="clear" w:pos="14659"/>
          <w:tab w:val="clear" w:pos="15290"/>
          <w:tab w:val="clear" w:pos="15890"/>
          <w:tab w:val="clear" w:pos="16901"/>
          <w:tab w:val="clear" w:pos="17911"/>
          <w:tab w:val="clear" w:pos="18922"/>
          <w:tab w:val="clear" w:pos="19932"/>
          <w:tab w:val="clear" w:pos="20942"/>
        </w:tabs>
        <w:rPr>
          <w:lang w:eastAsia="en-US"/>
        </w:rPr>
      </w:pPr>
      <w:r>
        <w:rPr>
          <w:lang w:eastAsia="en-US"/>
        </w:rPr>
        <w:t xml:space="preserve">Group B                                        </w:t>
      </w:r>
    </w:p>
    <w:p>
      <w:pPr>
        <w:pStyle w:val="Normal"/>
        <w:rPr/>
      </w:pPr>
      <w:r>
        <w:rPr/>
        <w:t>FRI  08. 11           12: 00                        Table 6                  Round 1</w:t>
        <w:tab/>
        <w:t xml:space="preserve"> </w:t>
        <w:tab/>
        <w:tab/>
        <w:t>Match  SWE –FIN</w:t>
        <w:tab/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blHeader w:val="true"/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FIN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to KARSIKA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rina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Nora NORDLIN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Linda NORDENBER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na FRANL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sanna NIL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>FRI  08. 11           12: 00                        Table 8                   Round 1</w:t>
        <w:tab/>
        <w:t xml:space="preserve">                  Match  DEN–EST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ia FINNENMAN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atjana TIMOHHIN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anne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Marina MORO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e SK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tlin LA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  <w:t>FRI  08. 11           15: 15                        Table 6                  Round 2</w:t>
        <w:tab/>
        <w:t xml:space="preserve">                  </w:t>
        <w:tab/>
        <w:t>Match  EST–SWE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SWED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arina JONSS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sz w:val="16"/>
              </w:rPr>
              <w:t>Marina MORO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Linda NORDENBER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atjana TIMOHHIN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usanna NILSS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Katlin LA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rPr/>
      </w:pPr>
      <w:r>
        <w:rPr/>
        <w:t>FRI  08. 11           15: 15                        Table 8                   Round 2</w:t>
        <w:tab/>
        <w:t xml:space="preserve">                  Match  FIN–DE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FINLAN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NMAR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to KARSIKA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anne JEN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Nora NORDLIN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Pia FINNENMAN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Alina FRANL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Mie SKO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7: 00                        Table 6                   Round 3</w:t>
        <w:tab/>
        <w:t xml:space="preserve">                  Match  SWE–DE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ia FINNENMAN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Carina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Mie SK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Linda NORDENBER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Janne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usanna NIL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RI  08. 11           17: 00                        Table 8                   Round 3</w:t>
        <w:tab/>
        <w:t xml:space="preserve">                  Match  EST–FIN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O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atjana TIMOHHIN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Nora NORDLIN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Marina MOROZOV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ato KARSIKA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Katlin LAT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Alina FRANL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atjana TIMOHHIN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Sato KARSIKA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Captio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aption"/>
        <w:rPr>
          <w:color w:val="000000"/>
          <w:sz w:val="24"/>
        </w:rPr>
      </w:pPr>
      <w:r>
        <w:rPr>
          <w:color w:val="000000"/>
          <w:sz w:val="24"/>
        </w:rPr>
        <w:t>Matches for final places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SAT  09. 11     9: 00      Table 2               Match       LTU-SWE</w:t>
        <w:tab/>
        <w:t xml:space="preserve">    for 1-2 places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HU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Ruta BUD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na JON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lanta PRUS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Linda NORDENBER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Inga KARDAUSKAIT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sanna NILSS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ta BUDIEN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Linda NORDENBER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SAT  09. 11     9: 00      Table 4               Match          LAT-DEN            for 3-4 places       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NMAR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V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Janne JEN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na JOZEPSO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e SKO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Natalija KLIMAN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 FINNENMAN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ga KARTU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SAT  09. 11     9: 00      Table 6               Match          NOR-EST             for 5-6 places 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WA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ESTO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tine HAG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Tatjana TIMOHHIN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Lill Kristin WENNBER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ina MORO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vild KARLSE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tlin LA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ine HAG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ina MOROZ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SAT  09. 11     9: 00      Table 8               Match          ISL-FIN              for 7-8 places  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71"/>
        <w:gridCol w:w="1797"/>
        <w:gridCol w:w="862"/>
        <w:gridCol w:w="862"/>
        <w:gridCol w:w="862"/>
        <w:gridCol w:w="862"/>
        <w:gridCol w:w="863"/>
        <w:gridCol w:w="567"/>
        <w:gridCol w:w="567"/>
      </w:tblGrid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NLAND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ELAN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ga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 g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ato KARSIKA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Magnea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na FRANL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ristin HJALMARSDOTT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a NORDLIN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ldora OLAF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Referee  Arvydas Litvinas (IU)</w:t>
        <w:tab/>
        <w:tab/>
        <w:t>Secretary Romualdas Franckaitis (IU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Deputy Referee  Egils Purinsh  (IR) 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hanging="0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v-LV"/>
      </w:rPr>
    </w:pPr>
    <w:r>
      <w:rPr>
        <w:lang w:val="lv-LV"/>
      </w:rPr>
      <w:t xml:space="preserve">NETTC Vilnius (Lithuania) </w:t>
      <w:tab/>
      <w:t>November 8-10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v-LV"/>
      </w:rPr>
    </w:pPr>
    <w:r>
      <w:rPr>
        <w:lang w:val="lv-LV"/>
      </w:rPr>
      <w:t xml:space="preserve">NETTC Vilnius (Lithuania) </w:t>
      <w:tab/>
      <w:t>November 8-10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710" w:leader="none"/>
        <w:tab w:val="left" w:pos="2446" w:leader="none"/>
        <w:tab w:val="left" w:pos="3077" w:leader="none"/>
        <w:tab w:val="left" w:pos="3708" w:leader="none"/>
        <w:tab w:val="left" w:pos="4339" w:leader="none"/>
        <w:tab w:val="left" w:pos="4970" w:leader="none"/>
        <w:tab w:val="left" w:pos="5602" w:leader="none"/>
        <w:tab w:val="left" w:pos="6233" w:leader="none"/>
        <w:tab w:val="left" w:pos="6864" w:leader="none"/>
        <w:tab w:val="left" w:pos="7495" w:leader="none"/>
        <w:tab w:val="left" w:pos="8095" w:leader="none"/>
        <w:tab w:val="left" w:pos="8506" w:leader="none"/>
        <w:tab w:val="left" w:pos="10241" w:leader="none"/>
        <w:tab w:val="left" w:pos="10872" w:leader="none"/>
        <w:tab w:val="left" w:pos="11503" w:leader="none"/>
        <w:tab w:val="left" w:pos="12134" w:leader="none"/>
        <w:tab w:val="left" w:pos="12766" w:leader="none"/>
        <w:tab w:val="left" w:pos="13397" w:leader="none"/>
        <w:tab w:val="left" w:pos="14028" w:leader="none"/>
        <w:tab w:val="left" w:pos="14659" w:leader="none"/>
        <w:tab w:val="left" w:pos="15290" w:leader="none"/>
        <w:tab w:val="left" w:pos="15890" w:leader="none"/>
        <w:tab w:val="left" w:pos="16901" w:leader="none"/>
        <w:tab w:val="left" w:pos="17911" w:leader="none"/>
        <w:tab w:val="left" w:pos="18922" w:leader="none"/>
        <w:tab w:val="left" w:pos="19932" w:leader="none"/>
        <w:tab w:val="left" w:pos="20942" w:leader="none"/>
      </w:tabs>
      <w:jc w:val="center"/>
      <w:outlineLvl w:val="0"/>
    </w:pPr>
    <w:rPr>
      <w:color w:val="000000"/>
      <w:sz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0" w:leader="none"/>
        <w:tab w:val="left" w:pos="710" w:leader="none"/>
        <w:tab w:val="left" w:pos="2446" w:leader="none"/>
        <w:tab w:val="left" w:pos="3077" w:leader="none"/>
        <w:tab w:val="left" w:pos="3708" w:leader="none"/>
        <w:tab w:val="left" w:pos="4339" w:leader="none"/>
        <w:tab w:val="left" w:pos="4970" w:leader="none"/>
        <w:tab w:val="left" w:pos="5602" w:leader="none"/>
        <w:tab w:val="left" w:pos="6233" w:leader="none"/>
        <w:tab w:val="left" w:pos="6864" w:leader="none"/>
        <w:tab w:val="left" w:pos="7495" w:leader="none"/>
        <w:tab w:val="left" w:pos="8095" w:leader="none"/>
        <w:tab w:val="left" w:pos="8506" w:leader="none"/>
        <w:tab w:val="left" w:pos="10241" w:leader="none"/>
        <w:tab w:val="left" w:pos="10872" w:leader="none"/>
        <w:tab w:val="left" w:pos="11503" w:leader="none"/>
        <w:tab w:val="left" w:pos="12134" w:leader="none"/>
        <w:tab w:val="left" w:pos="12766" w:leader="none"/>
        <w:tab w:val="left" w:pos="13397" w:leader="none"/>
        <w:tab w:val="left" w:pos="14028" w:leader="none"/>
        <w:tab w:val="left" w:pos="14659" w:leader="none"/>
        <w:tab w:val="left" w:pos="15290" w:leader="none"/>
        <w:tab w:val="left" w:pos="15890" w:leader="none"/>
        <w:tab w:val="left" w:pos="16901" w:leader="none"/>
        <w:tab w:val="left" w:pos="17911" w:leader="none"/>
        <w:tab w:val="left" w:pos="18922" w:leader="none"/>
        <w:tab w:val="left" w:pos="19932" w:leader="none"/>
        <w:tab w:val="left" w:pos="20942" w:leader="none"/>
      </w:tabs>
      <w:outlineLvl w:val="1"/>
    </w:pPr>
    <w:rPr>
      <w:b/>
      <w:color w:val="000000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  <w:tab w:val="left" w:pos="710" w:leader="none"/>
        <w:tab w:val="left" w:pos="2446" w:leader="none"/>
        <w:tab w:val="left" w:pos="3077" w:leader="none"/>
        <w:tab w:val="left" w:pos="3708" w:leader="none"/>
        <w:tab w:val="left" w:pos="4339" w:leader="none"/>
        <w:tab w:val="left" w:pos="4970" w:leader="none"/>
        <w:tab w:val="left" w:pos="5602" w:leader="none"/>
        <w:tab w:val="left" w:pos="6233" w:leader="none"/>
        <w:tab w:val="left" w:pos="6864" w:leader="none"/>
        <w:tab w:val="left" w:pos="7495" w:leader="none"/>
        <w:tab w:val="left" w:pos="8095" w:leader="none"/>
        <w:tab w:val="left" w:pos="8506" w:leader="none"/>
        <w:tab w:val="left" w:pos="10241" w:leader="none"/>
        <w:tab w:val="left" w:pos="10872" w:leader="none"/>
        <w:tab w:val="left" w:pos="11503" w:leader="none"/>
        <w:tab w:val="left" w:pos="12134" w:leader="none"/>
        <w:tab w:val="left" w:pos="12766" w:leader="none"/>
        <w:tab w:val="left" w:pos="13397" w:leader="none"/>
        <w:tab w:val="left" w:pos="14028" w:leader="none"/>
        <w:tab w:val="left" w:pos="14659" w:leader="none"/>
        <w:tab w:val="left" w:pos="15290" w:leader="none"/>
        <w:tab w:val="left" w:pos="15890" w:leader="none"/>
        <w:tab w:val="left" w:pos="16901" w:leader="none"/>
        <w:tab w:val="left" w:pos="17911" w:leader="none"/>
        <w:tab w:val="left" w:pos="18922" w:leader="none"/>
        <w:tab w:val="left" w:pos="19932" w:leader="none"/>
        <w:tab w:val="left" w:pos="20942" w:leader="none"/>
      </w:tabs>
      <w:jc w:val="center"/>
      <w:outlineLvl w:val="2"/>
    </w:pPr>
    <w:rPr>
      <w:b/>
      <w:color w:val="000000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10" w:leader="none"/>
        <w:tab w:val="left" w:pos="2146" w:leader="none"/>
        <w:tab w:val="left" w:pos="2777" w:leader="none"/>
        <w:tab w:val="left" w:pos="3408" w:leader="none"/>
        <w:tab w:val="left" w:pos="4039" w:leader="none"/>
        <w:tab w:val="left" w:pos="4671" w:leader="none"/>
        <w:tab w:val="left" w:pos="5302" w:leader="none"/>
        <w:tab w:val="left" w:pos="5933" w:leader="none"/>
        <w:tab w:val="left" w:pos="6533" w:leader="none"/>
        <w:tab w:val="left" w:pos="6944" w:leader="none"/>
        <w:tab w:val="left" w:pos="8679" w:leader="none"/>
        <w:tab w:val="left" w:pos="9310" w:leader="none"/>
        <w:tab w:val="left" w:pos="9941" w:leader="none"/>
        <w:tab w:val="left" w:pos="10572" w:leader="none"/>
        <w:tab w:val="left" w:pos="11204" w:leader="none"/>
        <w:tab w:val="left" w:pos="11835" w:leader="none"/>
        <w:tab w:val="left" w:pos="12466" w:leader="none"/>
        <w:tab w:val="left" w:pos="13097" w:leader="none"/>
      </w:tabs>
      <w:outlineLvl w:val="4"/>
    </w:pPr>
    <w:rPr>
      <w:b/>
      <w:color w:val="000000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40:00Z</dcterms:created>
  <dc:creator>Egils Purins</dc:creator>
  <dc:description/>
  <dc:language>en-US</dc:language>
  <cp:lastModifiedBy>Egils Purins</cp:lastModifiedBy>
  <cp:lastPrinted>2002-11-13T15:24:00Z</cp:lastPrinted>
  <dcterms:modified xsi:type="dcterms:W3CDTF">2002-11-13T14:16:00Z</dcterms:modified>
  <cp:revision>83</cp:revision>
  <dc:subject/>
  <dc:title/>
</cp:coreProperties>
</file>